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627665069"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1255783037"/>
      <w:bookmarkStart w:id="5" w:name="__Fieldmark__300_1255783037"/>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1255783037"/>
      <w:bookmarkStart w:id="7" w:name="__Fieldmark__301_1255783037"/>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1255783037"/>
      <w:bookmarkStart w:id="9" w:name="__Fieldmark__302_1255783037"/>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1255783037"/>
      <w:bookmarkStart w:id="11" w:name="__Fieldmark__303_1255783037"/>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1255783037"/>
      <w:bookmarkStart w:id="13" w:name="__Fieldmark__304_1255783037"/>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1255783037"/>
      <w:bookmarkStart w:id="15" w:name="__Fieldmark__305_1255783037"/>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1255783037"/>
      <w:bookmarkStart w:id="17" w:name="__Fieldmark__306_1255783037"/>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1255783037"/>
      <w:bookmarkStart w:id="19" w:name="__Fieldmark__307_1255783037"/>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1255783037"/>
      <w:bookmarkStart w:id="21" w:name="__Fieldmark__308_1255783037"/>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1255783037"/>
      <w:bookmarkStart w:id="23" w:name="__Fieldmark__309_1255783037"/>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1255783037"/>
      <w:bookmarkStart w:id="25" w:name="__Fieldmark__310_1255783037"/>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1255783037"/>
      <w:bookmarkStart w:id="27" w:name="__Fieldmark__311_1255783037"/>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1255783037"/>
      <w:bookmarkStart w:id="29" w:name="__Fieldmark__312_1255783037"/>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1255783037"/>
      <w:bookmarkStart w:id="31" w:name="__Fieldmark__313_1255783037"/>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1255783037"/>
      <w:bookmarkStart w:id="33" w:name="__Fieldmark__314_1255783037"/>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1255783037"/>
      <w:bookmarkStart w:id="35" w:name="__Fieldmark__315_1255783037"/>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1255783037"/>
      <w:bookmarkStart w:id="37" w:name="__Fieldmark__316_1255783037"/>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